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hat % of Iraqis is strongly opposed to U.S. Presence and forces in Iraq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 25%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: 50%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: 75%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: 95%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major players is continuing violence in Iraq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 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: 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: 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: 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S. forces enlisted who to fight al Qaeda in Iraq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 more U.S. me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: Shi’a militant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: Sunni militant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: former al Qaeda militant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February 2008 how many armed men enlisted as concerned local citizens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 80,0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: 200,0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: 50,0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: 700,0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is helping to direct violence away from U.S. forces and towards al Qaeda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 British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: Kurd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: only the U.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: Sunni leader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Baghdad, how was a crowd of men attacked while waiting to be hired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 standoff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: ambushed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C: land min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:  car bomb attack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why violence continues in Iraq and why many Iraqis are angry with the U.S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39:00Z</dcterms:created>
  <dc:creator>coreyewenschhof</dc:creator>
  <dc:description/>
  <cp:keywords/>
  <dc:language>en-US</dc:language>
  <cp:lastModifiedBy>coreyewenschhof</cp:lastModifiedBy>
  <dcterms:modified xsi:type="dcterms:W3CDTF">2009-04-02T16:09:00Z</dcterms:modified>
  <cp:revision>2</cp:revision>
  <dc:subject/>
  <dc:title>1</dc:title>
</cp:coreProperties>
</file>